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uk-UA"/>
        </w:rPr>
        <w:t xml:space="preserve">                                                            </w:t>
      </w:r>
      <w:r>
        <w:rPr>
          <w:rFonts w:eastAsia="Calibri" w:cs="Calibri"/>
          <w:lang w:val="en-US"/>
        </w:rPr>
        <w:t xml:space="preserve">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en-US"/>
        </w:rPr>
        <w:t>42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3/42-67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27»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3 року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вимог Бюджетного кодексу України, Закону України «Про місцеве самоврядування в Україні», керуючись рішенням сесії Городоцької міської ради від 15.12.2022 р. № 22/27-5266 „Про бюджет Городоцької міської територіальної громади на 2023 рік”, розпорядження Львівської ОВА від 19.12.2023р №1268/0/5-23ВА «Про перерозподіл субвенції», розпорядження Львівської ОВА від 20.12.2023р №1282/0/5-23ВА «Про перерозподіл субвенції», за погодженням з депутатськими комісіями,   міськ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5.12.2022 р № 22/27-5266 “Про бюджет Городоцької міської територіальної громади на 2023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462 141 335.38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49.38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4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91.38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25 769 805.38</w:t>
      </w:r>
      <w:r>
        <w:rPr>
          <w:sz w:val="28"/>
          <w:szCs w:val="28"/>
        </w:rPr>
        <w:t xml:space="preserve">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90.36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18 703 998.38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513 213 846.36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54.36</w:t>
      </w:r>
      <w:r>
        <w:rPr>
          <w:sz w:val="28"/>
          <w:szCs w:val="28"/>
        </w:rPr>
        <w:t xml:space="preserve">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,3,5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  <w:lang w:val="uk-UA"/>
        </w:rPr>
        <w:t>о рішення Городоцької міської ради від 15.12.2022</w:t>
      </w:r>
      <w:r>
        <w:rPr>
          <w:sz w:val="28"/>
          <w:szCs w:val="28"/>
          <w:lang w:val="uk-UA"/>
        </w:rPr>
        <w:t>р. № 22/27-5266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3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3 до ць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Додатки 1-3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38:00Z</dcterms:created>
  <dc:creator>FinUpr</dc:creator>
  <dc:description/>
  <cp:keywords/>
  <dc:language>en-US</dc:language>
  <cp:lastModifiedBy>Secretary</cp:lastModifiedBy>
  <dcterms:modified xsi:type="dcterms:W3CDTF">2024-01-02T09:38:00Z</dcterms:modified>
  <cp:revision>2</cp:revision>
  <dc:subject/>
  <dc:title> </dc:title>
</cp:coreProperties>
</file>